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6069"/>
      </w:tblGrid>
      <w:tr>
        <w:trPr/>
        <w:tc>
          <w:tcPr>
            <w:tcW w:w="14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ентябрь  (1-ая неделя)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ни недел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аботоспособности</w:t>
            </w:r>
          </w:p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звивающие виды деятельности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жедневно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помещени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улице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недельник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ня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нимательная математик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Море волнуется”, Встречная эстафета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роль за наличием сменной обуви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дежурными группы и организация самоуправления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рганизация свободного времени учащихся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существление санитарно-гигиенического контроля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активом группы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уголком группы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по правилам поведения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рганизация самодеятельной работы по самоподготовке, организация самоуправления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ведение физминуток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журналом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рректировка план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седа с классным руководителем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дежурными бригадами.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торник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сока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ставление кроссвордов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 xml:space="preserve">Перебежки”, Прыжки через 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какалку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сока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икторина по музыкальным фильмам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Салки”, “Третий лишний”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тверг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изка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кскурсия в дендропарк (зоологич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Ключи”, футбол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ятниц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ня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курс загадок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Два и три”, Эстафета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tbl>
      <w:tblPr>
        <w:tblW w:w="141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6069"/>
      </w:tblGrid>
      <w:tr>
        <w:trPr/>
        <w:tc>
          <w:tcPr>
            <w:tcW w:w="14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ентябрь  (2-ая неделя)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ни недел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аботоспособности</w:t>
            </w:r>
          </w:p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звивающие виды деятельности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жедневно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помещени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улице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недельник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ня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ВН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Ключи”, “Салки”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роль за наличием сменной обуви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дежурными группы и организация самоуправления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рганизация свободного времени учащихся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существление санитарно-гигиенического контроля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активом группы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уголком группы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по правилам поведения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рганизация самодеятельной работы по самоподготовке, организация самоуправления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ведение физминуток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журналом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рректировка плана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дежурными бригадами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седа с классным руководителем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торник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сока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ставление кроссвордов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Два и три”, футбол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сока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итературная викторин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Найди клад”, Прыжки через скакалку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тверг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изка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омашние животные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“</w:t>
            </w:r>
            <w:r>
              <w:rPr>
                <w:rFonts w:eastAsia="Arial Cyr" w:cs="Arial Cyr" w:ascii="Arial Cyr" w:hAnsi="Arial Cyr"/>
              </w:rPr>
              <w:t>Щуки и караси”, ходьба с бегом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ятниц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ня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Поле чудес”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Угадай, чей  голосок?”, “Третий лишний”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tbl>
      <w:tblPr>
        <w:tblW w:w="141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6069"/>
      </w:tblGrid>
      <w:tr>
        <w:trPr/>
        <w:tc>
          <w:tcPr>
            <w:tcW w:w="14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ентябрь  (3-ая неделя)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ни недел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аботоспособности</w:t>
            </w:r>
          </w:p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звивающие виды деятельности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жедневно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помещени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улице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недельник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ня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Времена года” (загадки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Щуки и караси”, эстафеты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роль за наличием сменной обуви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дежурными группы и организация самоуправления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рганизация свободного времени учащихся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существление санитарно-гигиенического контроля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активом группы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уголком группы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по правилам поведения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рганизация самодеятельной работы по самоподготовке, организация самоуправления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ведение физминуток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журналом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рректировка плана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дежурными бригадами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седа с классным руководителем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торник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сока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движная игра “Весёлые страты”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Кто быстрее”, Бег с препятствиями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сока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Звёздный час”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Бег с прыжками”, футбол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тверг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изка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гадывание кроссвордов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г с ходьбой, прыжки через скакалку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ятниц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ня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ВН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Ключи”, “Угадай, чей голосок?”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tbl>
      <w:tblPr>
        <w:tblW w:w="141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6069"/>
      </w:tblGrid>
      <w:tr>
        <w:trPr/>
        <w:tc>
          <w:tcPr>
            <w:tcW w:w="14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ентябрь  (4-ая неделя)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ни недел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аботоспособности</w:t>
            </w:r>
          </w:p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звивающие виды деятельности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жедневно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помещени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улице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недельник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ня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Поле чудес”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Ключи”, футбол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роль за наличием сменной обуви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дежурными группы и организация самоуправления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рганизация свободного времени учащихся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существление санитарно-гигиенического контроля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активом группы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уголком группы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по правилам поведения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рганизация самодеятельной работы по самоподготовке, организация самоуправления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ведение физминуток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журналом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рректировка плана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 с дежурными бригадами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седа с классным руководителем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торник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сока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Приметы осени” (викторина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Кто дальше прыгнет”, бег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сока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тикет – игра “Теремок”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Гуси-лебеди”, прыжки через скакалку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тверг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изка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Звёздный час”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Два и три”, ходьба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ятниц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ня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Морской бой”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Салки”, эстафета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tbl>
      <w:tblPr>
        <w:tblW w:w="141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34"/>
        <w:gridCol w:w="1276"/>
        <w:gridCol w:w="1276"/>
        <w:gridCol w:w="1417"/>
        <w:gridCol w:w="2268"/>
        <w:gridCol w:w="1276"/>
        <w:gridCol w:w="1418"/>
        <w:gridCol w:w="1152"/>
      </w:tblGrid>
      <w:tr>
        <w:trPr/>
        <w:tc>
          <w:tcPr>
            <w:tcW w:w="14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ежимные моменты на воздухе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ежимные моменты в помещ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изический труд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авила повед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кскурсии, бес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портивный ч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движные иг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ас сказок, муз. 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смотр д/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лубный ч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седа о правилах повед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седа по П.Д.Д.</w:t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седа о лете. Беседа об изменении в природе. Природа и птицы осень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стречная эстаф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Ключи”, футбол, “Море волнуется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юбимые сказ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му какая еда?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оменская верста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ДД “Солнце на спицах”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мь Симеон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нимательная математика. КВН. “Времена года” (загадки). “Поле чудес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борка и проветривание помещения.</w:t>
            </w:r>
          </w:p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борка территории школ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седа о правилах культур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елётные птицы. Работа на полях. Изменения в природ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г с препятств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Два и три”, “Перебежки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временные мелод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Звёздный час”. Составление кроссвордов. Подвиж.игра “Весенние старты”. Приметы осен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седа о поведении на улице.</w:t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фессия -  продавец. Профессия – учитель. Труд людей. Помощь дом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г с прыж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Найди клад”, “Салки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вторские сказк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икторина по мультфильмам. Литературные викторины. Звёздный час.(этикет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седа о поведении на переменах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мощь пожилым людям. Помощь младшим. Наблюдения за живой природой и растени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Ходьба с бегом, футб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Щука и караси”, “Ключи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временные ансамбл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кскурсия в дендропарк (зоол.); “Домашние животные” (викторина) Отгадывание кроссвордов. “Звёздный час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седа о ПДД.</w:t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зменения температуры воздуха. Лес осенью. Насекомые осенью. Облака в сентябр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стафета, Скакал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гадай, чей голосок”, “Два и три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сские народные сказк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“</w:t>
            </w:r>
            <w:r>
              <w:rPr>
                <w:rFonts w:eastAsia="Arial Cyr" w:cs="Arial Cyr" w:ascii="Arial Cyr" w:hAnsi="Arial Cyr"/>
              </w:rPr>
              <w:t>Поле чудес”, “Морской бой”, КВН, Конкурс загад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седа о поведении в коллективе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2325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9:48:00Z</dcterms:created>
  <dc:creator>Тищенко А.А.</dc:creator>
  <dc:description/>
  <dc:language>en-US</dc:language>
  <cp:lastModifiedBy>Учитель</cp:lastModifiedBy>
  <cp:lastPrinted>1999-10-27T10:32:00Z</cp:lastPrinted>
  <dcterms:modified xsi:type="dcterms:W3CDTF">2001-02-21T19:48:00Z</dcterms:modified>
  <cp:revision>2</cp:revision>
  <dc:subject/>
  <dc:title>Сетка-план ГПД</dc:title>
</cp:coreProperties>
</file>