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80340</wp:posOffset>
                </wp:positionH>
                <wp:positionV relativeFrom="paragraph">
                  <wp:posOffset>90170</wp:posOffset>
                </wp:positionV>
                <wp:extent cx="6295390" cy="906907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95320" cy="90691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7.1pt;width:495.65pt;height:714.05pt;mso-wrap-style:none;v-text-anchor:middle">
                <v:fill o:detectmouseclick="t" on="false"/>
                <v:stroke color="red" weight="50760" joinstyle="round" endcap="flat"/>
                <w10:wrap type="none"/>
              </v:rect>
            </w:pict>
          </mc:Fallback>
        </mc:AlternateContent>
      </w:r>
    </w:p>
    <w:p>
      <w:pPr>
        <w:pStyle w:val="Style25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Л.В.Акифьева</w:t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Comic Sans MS Cyr" w:hAnsi="Comic Sans MS Cyr" w:eastAsia="Comic Sans MS Cyr" w:cs="Comic Sans MS Cyr"/>
          <w:b/>
          <w:b/>
          <w:bCs/>
          <w:color w:val="FF0000"/>
          <w:sz w:val="80"/>
          <w:szCs w:val="80"/>
        </w:rPr>
      </w:pPr>
      <w:r>
        <w:rPr>
          <w:rFonts w:eastAsia="Comic Sans MS Cyr" w:cs="Comic Sans MS Cyr" w:ascii="Comic Sans MS Cyr" w:hAnsi="Comic Sans MS Cyr"/>
          <w:b/>
          <w:bCs/>
          <w:color w:val="FF0000"/>
          <w:sz w:val="80"/>
          <w:szCs w:val="80"/>
        </w:rPr>
        <w:t>“</w:t>
      </w:r>
      <w:r>
        <w:rPr>
          <w:rFonts w:eastAsia="Comic Sans MS Cyr" w:cs="Comic Sans MS Cyr" w:ascii="Comic Sans MS Cyr" w:hAnsi="Comic Sans MS Cyr"/>
          <w:b/>
          <w:bCs/>
          <w:color w:val="FF0000"/>
          <w:sz w:val="80"/>
          <w:szCs w:val="80"/>
        </w:rPr>
        <w:t>УЧИСЬ УЧИТЬСЯ”</w:t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ПРОГРАММА СПЕЦКУРСА</w:t>
        <w:br/>
        <w:t>ДЛЯ НАЧАЛЬНЫХ КЛАССОВ</w:t>
      </w:r>
    </w:p>
    <w:p>
      <w:pPr>
        <w:pStyle w:val="Style25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ШКОЛЫ С РЕЖИМОМ ПРОДЛЕННОГО ДНЯ</w:t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25"/>
        <w:jc w:val="righ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righ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righ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25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г.Омск, 1999 г.</w:t>
      </w:r>
      <w:r>
        <w:br w:type="page"/>
      </w:r>
    </w:p>
    <w:p>
      <w:pPr>
        <w:pStyle w:val="Style25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. Объяснительная  записка</w:t>
      </w:r>
    </w:p>
    <w:p>
      <w:pPr>
        <w:pStyle w:val="Style25"/>
        <w:ind w:firstLine="113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усвоения рациональных приемов учебной деятельности  младший школьный возраст является сензитивным периодом. В связи с этим уже в первом классе необходимо закладывать основу для умения учиться. Именно в этот период учеба приобретает характер ведущей деятельности ребенка, формируя все основные психологические новообразования этого возраста. Учитывая это, представляется возможным обучение детей элементам научной организации интеллектуального труда в процессе самоподготовки учащихся (в режиме школы с продленным днем). Для этого в бюджете рабочего времени школьников во второй половине дня предусмотрены специальные часы  для занятий по курсу “Учись учиться”. </w:t>
      </w:r>
    </w:p>
    <w:p>
      <w:pPr>
        <w:pStyle w:val="Style25"/>
        <w:ind w:firstLine="113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дагогическая цель этих занятий состоит в постепенном формировании у детей навыков учебного труда, познавательной самостоятельности, умения ориентироваться в учебном кабинете, отбирать необходимый для работы материал, пользоваться справочной и дополнительной литературой, определять последовательность выполнения заданий, уметь правильно рассчитать время. Материалом для работы служат основные учебные предметы курса начальных классов: математика, русский язык и литература.</w:t>
      </w:r>
    </w:p>
    <w:p>
      <w:pPr>
        <w:pStyle w:val="Style25"/>
        <w:ind w:firstLine="113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ды работ и степень их самостоятельности изменяются от класса к классу. Постепенно учащиеся переходят на совершенно самостоятельное (без участия и помощи учителя) выполнение заданий любой степени сложности.</w:t>
      </w:r>
    </w:p>
    <w:p>
      <w:pPr>
        <w:pStyle w:val="Style25"/>
        <w:ind w:firstLine="113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ко необходимо помнить, что уровень знаний, способностей, темп работы у учащихся не одинаков. Поэтому для организации самостоятельных работ так важен дифференцированный подход, когда каждый ученик индивидуально выполняет посильное ему задание. Таким образом, самостоятельная работа на занятиях “Учись учиться” носит индивидуально-групповой характер.</w:t>
      </w:r>
    </w:p>
    <w:p>
      <w:pPr>
        <w:pStyle w:val="Style25"/>
        <w:ind w:firstLine="113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амой структуре занятий четко выделяются шесть основных этапов: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0" w:leader="none"/>
        </w:tabs>
        <w:ind w:left="644" w:hanging="64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онный момент - подготовка рабочего места (книг, тетрадей, письменных принадлежностей, словарей и пособий, памяток и прочего, четкое расположение всего этого на парте). Четкая рациональная организация рабочего места - важное условие продуктивной самостоятельной работы.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0" w:leader="none"/>
        </w:tabs>
        <w:ind w:left="644" w:hanging="64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оретический вопрос - краткая беседа о НОТ учащихся.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0" w:leader="none"/>
        </w:tabs>
        <w:ind w:left="644" w:hanging="64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ановка цели сегодняшней работы и ее мотивация. Ученик должен четко представлять себе содержание заданий на все занятие и рациональную последовательность его выполнения. Здесь ученики обращаются к памяткам, опорным схемам и другим материалам. Иногда детям предлагается (или вырабатывается на этом этапе совместно с ними) алгоритм работы для выполнения конкретного, сегодняшнего задания.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0" w:leader="none"/>
        </w:tabs>
        <w:ind w:left="644" w:hanging="64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амостоятельная работа детей. Здесь важно научить ребенка вести себя спокойно, не мешать своим товарищам вопросами, обращениями к учителю, так как все необходимое есть на доске и на каждой парте. 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моконтроль и взаимопроверка готового задания.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ведение итогов работы. Учитель обязательно дает оценку работы класса в целом и отдельных учащихся, поощряя самостоятельность работы, отмечая взаимопомощь.</w:t>
      </w:r>
    </w:p>
    <w:p>
      <w:pPr>
        <w:pStyle w:val="Style25"/>
        <w:ind w:firstLine="113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нятия курса “Учись учиться” начинаются со второй половины сентября, после окончания адаптационного периода у первоклассников. Занятия проводятся во второй половине учебного для 4 раза в неделю. Продолжительность каждого занятия составляет 40 минут, включая физминутки. Таким образом, недельный бюджет времени на занятия спецкурса “Учись учиться” составляет 2 часа 40 минут.</w:t>
      </w:r>
    </w:p>
    <w:p>
      <w:pPr>
        <w:pStyle w:val="Style2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одержание  программы.</w:t>
      </w:r>
    </w:p>
    <w:p>
      <w:pPr>
        <w:pStyle w:val="Style25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значит уметь учиться (вводное занятие).</w:t>
      </w:r>
    </w:p>
    <w:p>
      <w:pPr>
        <w:pStyle w:val="Style25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ебная задача: сущность понятия “учебная задача”, ее отличие от конкретного учебного задания. Предмет усвоения.</w:t>
      </w:r>
    </w:p>
    <w:p>
      <w:pPr>
        <w:pStyle w:val="Style25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рациональных учебных действий: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0" w:leader="none"/>
        </w:tabs>
        <w:ind w:left="1069" w:hanging="78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тейшие приемы заучивания наизусть;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0" w:leader="none"/>
        </w:tabs>
        <w:ind w:left="1069" w:hanging="78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приемы работы с текстом: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0" w:leader="none"/>
        </w:tabs>
        <w:ind w:left="1494" w:hanging="78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деление темы и основной мысли текста;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0" w:leader="none"/>
        </w:tabs>
        <w:ind w:left="1494" w:hanging="785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деление непонятных (неясных по значению) слов;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0" w:leader="none"/>
        </w:tabs>
        <w:ind w:left="1494" w:hanging="785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деление опорных слов в тексте;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0" w:leader="none"/>
        </w:tabs>
        <w:ind w:left="1494" w:hanging="785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веты на вопросы по содержанию текста, элементы цитирования, оценка прочитанного;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0" w:leader="none"/>
        </w:tabs>
        <w:ind w:left="1494" w:hanging="785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ды пересказа (краткий - тезисный, подробный);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0" w:leader="none"/>
        </w:tabs>
        <w:ind w:left="1494" w:hanging="785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ление текста на части, озаглавливание их, составление простого плана текста.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0" w:leader="none"/>
        </w:tabs>
        <w:ind w:left="1069" w:hanging="78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торение как средство проверки качества усвоения учебного материала (активное, распределенное во времени, по смысловым схемам);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0" w:leader="none"/>
        </w:tabs>
        <w:ind w:left="1069" w:hanging="78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ие справочной литературы, алгоритмов и памяток.</w:t>
      </w:r>
    </w:p>
    <w:p>
      <w:pPr>
        <w:pStyle w:val="Style2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5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я учебной работы: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0" w:leader="none"/>
        </w:tabs>
        <w:ind w:left="720" w:hanging="43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я своего времени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0" w:leader="none"/>
        </w:tabs>
        <w:ind w:left="720" w:hanging="43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циональный режим занятий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0" w:leader="none"/>
        </w:tabs>
        <w:ind w:left="720" w:hanging="43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готовка рабочего места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0" w:leader="none"/>
        </w:tabs>
        <w:ind w:left="720" w:hanging="43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нирование последовательности выполнения заданий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0" w:leader="none"/>
        </w:tabs>
        <w:ind w:left="720" w:hanging="43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сихологическая подготовка к работе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0" w:leader="none"/>
        </w:tabs>
        <w:ind w:left="720" w:hanging="43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ключение в работу, усидчивость, целеустремленность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0" w:leader="none"/>
        </w:tabs>
        <w:ind w:left="644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атичность занятий.</w:t>
      </w:r>
    </w:p>
    <w:p>
      <w:pPr>
        <w:pStyle w:val="Style25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и самооценка: формирование навыков самоконтроля и самооценки, соотношение самооценки и отметки учителя.</w:t>
      </w:r>
    </w:p>
    <w:p>
      <w:pPr>
        <w:pStyle w:val="Style25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игиена учебного труда.</w:t>
      </w:r>
    </w:p>
    <w:p>
      <w:pPr>
        <w:pStyle w:val="Style25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ка отдыхать. Подвижные игры во время отдыха.</w:t>
      </w:r>
      <w:r>
        <w:br w:type="page"/>
      </w:r>
    </w:p>
    <w:p>
      <w:pPr>
        <w:pStyle w:val="Style25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. Библиография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йзенк Г. Проверь свои способности. М., “Мир”, 1972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рдин К.В. Как научить детей учиться. М., “Просвещение”, 1986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ссчастная Е.И. Учу любить учиться. - “Начальная школа”, 1995, № 3, с.22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ецов Г. Рациональные приемы работы с книгой. М., “Книга”, 1975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мматика русского языка и математика (в таблицах). Составитель Василенко М.В. СПб., “Мигус”, 1995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колаева Л.А. Учись быть читателем. М., “Просвещение”, 1982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ростелев Н.Б. Воспитание здорового школьника. М., “Просвещение”, 1986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дняньский Я. Как учиться? Книга для учащихся. Перевод с польского. М., “Просвещение”, 1992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саков Б.А. НОТ школьника. М</w:t>
      </w:r>
      <w:r>
        <w:rPr>
          <w:sz w:val="28"/>
          <w:szCs w:val="28"/>
        </w:rPr>
        <w:t>., 1975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гал Е. Здесь живут книги. М., “Дет.лит-ра”, 1974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ловейчик С.Л. Учение с увлечением. Роман. 2-е издание. М., “Дет.лит-ра”, 1979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клярова Т.В. Справочник для начальных классов. М., “Терра”, 1993.</w:t>
      </w:r>
      <w:r>
        <w:br w:type="page"/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Тематическое  планирование  курса  для  1  класса.</w:t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0" w:leader="none"/>
        </w:tabs>
        <w:ind w:left="643" w:hanging="64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Что значит уметь учиться? (1 час.)</w:t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0" w:leader="none"/>
        </w:tabs>
        <w:ind w:left="643" w:hanging="64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Учебная задача - что это? (2 час.)</w:t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0" w:leader="none"/>
        </w:tabs>
        <w:ind w:left="643" w:hanging="64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ормирование рациональных учебных действий: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ты не понял тему урока (1 час.)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851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ила заучивания тестов наизусть (15 час.):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быстро выучить стихотворение? 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заучивать наизусть небольшой отрывок? 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выучить стихотворение на три дня? 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емы заучивания наизусть таблиц и цифр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учить словарные слова? 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851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емы списывания текста (2 час.)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851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ыть грамотным (о правилах правописания)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851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с чертежными инструментами (2 час.)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851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с памятками (10 час.):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мятка “Как работать над упражнением”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мятка “Как работать над ошибками”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мятка “Как работать с учебником”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мятка “Как решать задачу”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читать выразительно?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такое декламация?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с текстами (40 час.):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ение по ролям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чень важные вещи при чтении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увеличить скорость чтения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готовка к пересказу текста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такое аннотация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иблиография - что это такое?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составить план для устного пересказа?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ерой книги - какой он? (анализ образа главного героя)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с задачами (20 час.):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задача трудная...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горитм “Как решать задачу”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научиться решать задачи?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торение - мать учения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ила пользования таблицами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писать контрольную работу по математике.</w:t>
      </w:r>
      <w:r>
        <w:br w:type="page"/>
      </w:r>
    </w:p>
    <w:p>
      <w:pPr>
        <w:pStyle w:val="Style25"/>
        <w:numPr>
          <w:ilvl w:val="0"/>
          <w:numId w:val="0"/>
        </w:numPr>
        <w:ind w:left="851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над сочинением (8 час.):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готовиться к сочинению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составить план для сочинения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писать сочинение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бороться с ошибками в сочинении (приемы самопроверки работы)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й выход, когда трудно писать сочинение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ой выход, когда трудно писать сочинение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й свое мнение! Правила спора.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писать изложение (3 час.)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учаем иностранный язык (10 час.):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учить английский язык - легко!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ты начинающим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самому изучать иностранный язык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ика - помощница в изучении иностранного языка;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ьше говори на английском!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выполнять домашние задания.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удные вопросы и упражнения (4 час.).</w:t>
      </w:r>
    </w:p>
    <w:p>
      <w:pPr>
        <w:pStyle w:val="Style25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рганизация учебной работы (30  час.):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циональный режим занятий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спланировать свой день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каз от какого-нибудь дела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ные дела - в определенное время,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нирование последовательности выполнения домашних заданий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быстро настроиться на работу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вое рабочее место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правильно сидеть за партой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больше всего мешает учебным занятиям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ты хочешь делать уроки - дольше или быстрее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научиться хорошо отвечать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получить практику в ответах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мение держать себя при устном ответе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центрация внимания: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быть внимательным на уроке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ись быть внимательным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сосредоточиться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упражнений для хорошего внимания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блюдательность и внимание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йны хорошей памяти: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  <w:tab w:val="left" w:pos="851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тренировать память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  <w:tab w:val="left" w:pos="851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такое зрительная память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такое разумное мышление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особы тренировки разумного мышления;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нциклопедия в твоей голове.</w:t>
      </w:r>
    </w:p>
    <w:p>
      <w:pPr>
        <w:pStyle w:val="Style2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игиена учебного труда (27  час.):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такое наука отдыхать?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связаны между собой работа мышц и работа мозга?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н - самый лучший отдых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тый воздух - для хороших занятий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просыпаться утром?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реги свое зрение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роший настрой - успех в работе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ильное освещение рабочего места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такое плохой и хороший свет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ружественная атмосфера в классе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роткий отдых - каникулы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ты болтаешь на уроках..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чего нужны перемены?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правильно дышать при чтении стихов?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снять головную боль?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создать хорошее настроение?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дых на природе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научиться читать “Книгу природы”?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улка - каждый день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чему бывает лень учиться?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глянуло солнышко - и учиться лень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м заняться в выходные дни?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уд - тоже отдых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оро каникулы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” готов ко второму классу!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провести летние каникулы с пользой.</w:t>
      </w:r>
    </w:p>
    <w:p>
      <w:pPr>
        <w:pStyle w:val="Style25"/>
        <w:ind w:left="1134" w:hanging="28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Style25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Календарно-тематическое  планирование для 1 класса.</w:t>
      </w:r>
    </w:p>
    <w:p>
      <w:pPr>
        <w:pStyle w:val="Style25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</w:r>
    </w:p>
    <w:tbl>
      <w:tblPr>
        <w:tblW w:w="10300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"/>
        <w:gridCol w:w="742"/>
        <w:gridCol w:w="4174"/>
        <w:gridCol w:w="3686"/>
        <w:gridCol w:w="1294"/>
      </w:tblGrid>
      <w:tr>
        <w:trPr>
          <w:trHeight w:val="264" w:hRule="atLeast"/>
        </w:trPr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№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Дата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НОТ учащихс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Тема самоподготовки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Предмет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 Cyr" w:hAnsi="Arial Cyr" w:eastAsia="Arial Cyr" w:cs="Arial Cyr"/>
                <w:b/>
                <w:b/>
                <w:bCs/>
                <w:color w:val="FF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FF0000"/>
              </w:rPr>
              <w:t>I четверть  (28 часов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то значит уметь учиться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"Гуси-лебеди" (рус.нар.сказка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циональный режим занят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умерация чисел в пределах 10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анирование выполнения домашних задани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ие народные сказки (обобщение темы)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авила заучивания наизу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и любимые стихи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правильно сидеть за партой? Твое рабочее мест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исьмо букв второй группы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аф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заучивания наизу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ушкин "Вот север, тучи нагоняя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/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то такое наука отдыхать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ушкин "Сказка о рыбаке и рыбке"</w:t>
            </w:r>
          </w:p>
        </w:tc>
        <w:tc>
          <w:tcPr>
            <w:tcW w:w="1294" w:type="dxa"/>
            <w:tcBorders/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51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связаны между собой работа мышц и мозг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бавить и вычесть 3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н - самый лучший отдых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тренник "Наш Пушкин"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истый воздух -  для хороших заняти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исьмо букв третьей группы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афика</w:t>
            </w:r>
          </w:p>
        </w:tc>
      </w:tr>
      <w:tr>
        <w:trPr>
          <w:trHeight w:val="74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просыпаться утром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дачи на увеличение (уменьшение) числа на несколько единиц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то значит читать выразительно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Жуковский "Жаворонок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мятка "Как работать над упражнением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чь и предложени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е теряйте времени зр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равнение числа и выражения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заучивания наизу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ылов "Стрекоза и Муравей"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реги свое зре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язь слов в предложении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быстро настроиться на работу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став чисел 4 - 10 (обобщение)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орошее настроение - успех в работ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бор слова по составу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авильное освещение рабочего мест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олстой "Старый дед и внучек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то такое плохой и хороший свет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ласные и согласные звуки и буквы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учить словарные слов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готовка к словарному диктанту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то больше всего мешает учебным занятиям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Вычитание из чисел 6 и 7. Примеры в два действия</w:t>
            </w:r>
            <w:r>
              <w:rPr>
                <w:rFonts w:eastAsia="Arial" w:cs="Arial" w:ascii="Arial" w:hAnsi="Arial"/>
                <w:color w:val="000000"/>
              </w:rPr>
              <w:t>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ружественная атмосфера в класс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олстой "Как мужик убрал камень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ыделение учебной задач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ренос слов с буквой Й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/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спланировать свой день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едложение и текст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аз от какого-нибудь дел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илограмм, лит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/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пределенные дела в определенное врем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льшая буква в именах, отчествах и фамилиях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откий отдых - каникул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и любимые стихи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 Cyr" w:hAnsi="Arial Cyr" w:eastAsia="Arial Cyr" w:cs="Arial Cyr"/>
                <w:b/>
                <w:b/>
                <w:bCs/>
                <w:color w:val="FF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FF0000"/>
              </w:rPr>
              <w:t>II четверть (28 часов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Если ты болтаешь на уроках</w:t>
            </w:r>
            <w:r>
              <w:rPr>
                <w:rFonts w:eastAsia="Arial" w:cs="Arial" w:ascii="Arial" w:hAnsi="Arial"/>
                <w:color w:val="000000"/>
              </w:rPr>
              <w:t>..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льшая буква в кличках животных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списывания текст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чинение - описание животного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бота с чертежными инструмент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нтиметр. Сравнение длины предметов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заучивания наизусть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.Толстой "Осень"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ыть грамотным (о правилах правописания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ягкий знак в конце слова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ты хочешь делать уроки - дольше или быстрее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ожение и вычитание, основанные на нумерации чисел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быть внимательным на урок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ягкий знак в середине слова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51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лавный герой книги - какой он? (Анализ образа главного героя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уковский "Федорино горе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ля чего нужны перемены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ова с буквами У, Ю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заучивания наизусть таблиц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ожение с результатом 11 (табличные случаи)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хорошо ответить на уроке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ягкие согласные перед буквой Я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51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читать выразительно (чтение по ролям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ршак "Терем-теремок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научиться хорошо отвечать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вердые и мягкие согласные звуки (обобщение)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мятка "Как работать над ошибками"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бота над ошибками диктанта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быстро выучить стихотворение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лков "Мой щенок" (отрывок)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51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заучивания наизусть таблиц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блица сложения однозначных чисел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получить практику в ответах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ипящие согласные звуки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горитм "Как решать  задачу"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дачи в два действия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мение держать себя при устном ответ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арто "Мы не заметили жука...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работать с учебнико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четания ЧА-ЩА, ЧУ-ЩУ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работы с текстом (составление плана для устного пересказа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сов "На горке"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мятка "Как решать задачу"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шение задач в два действия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заучивания наизу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фавит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авила пользования таблиц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ычитание из чисел 14 - 15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чись быть внимательны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равнение двух выражений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/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мятка "Как работать над ошибками"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бота над ошибками в сочинении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бота  с памятк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готовка к контрольной работ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то такое декламация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ихи о Новогоднем праздник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 Cyr" w:hAnsi="Arial Cyr" w:eastAsia="Arial Cyr" w:cs="Arial Cyr"/>
                <w:b/>
                <w:b/>
                <w:bCs/>
                <w:color w:val="FF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FF0000"/>
              </w:rPr>
              <w:t>III четверть (40 часов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рвая тайна хорошей памят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нятие об имени существительно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центрация внимания.</w:t>
            </w:r>
          </w:p>
        </w:tc>
        <w:tc>
          <w:tcPr>
            <w:tcW w:w="3686" w:type="dxa"/>
            <w:tcBorders/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умерация чисел в пределах 100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/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есколько упражнений для хорошего внима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исло имен существительных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51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дышать правильно при чтении стих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лагинина "Посидим в тишине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торая тайна хорошей памят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нятие о глагол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ретья тайна хорошей памят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ожение и вычитание, основанные на нумерации чисел до 100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твертая тайна хорошей памят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ыделение существительных и глаголов в текст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центрация внима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готовка к контрольной работ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заучивания наизу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сенин "Береза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ятая тайна хорошей памят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рные согласные на конце слова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естая тайна хорошей памят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бавление числа к сумм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составить план для сочин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чинение от имени кота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работать с памятко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бота над ошибками по математик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чередность подготовки урок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рные согласные Б - П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создать хорошее настроение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рные согласные Д - Т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ход в природу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дачи нового вида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читать "Книгу природы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вторение об имени существительно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/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готовка к пересказу текст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ианки "Приспособился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блюдательно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бота над ошибками по математик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подготовиться к пересказу текст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адков "Всему свое время"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писать сочинение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чинение "Вот чудеса-то!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тренировать память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ожение вида 47 + 5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нциклопедия в твоей голов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рные согласные Г - К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51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составить аннотацию к литературному произведению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общение по разделу "О братьях наших меньших"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рудная задач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шение задач в два действия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научиться решать задачи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бота над ошибками сочинения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то такое разумное мышление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едлог как часть речи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51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вторение - мать уч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авописание слов с парными согласными (обобщение)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заучивания наизу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спенский "Если был бы я девчонкой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чему бывает лень учиться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ожение вида 47 + 5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заучивать словарные слова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готовка к словарному диктанту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51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ор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ыделение корня в родственных словах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мей свое мне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рестов "Где право, где лево"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особы тренировки разумного мышл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ожение и вычитание вида 45 + 18, 45 - 18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заучивания наизу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ким "Жадина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писать сочинение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асти речи (повторение)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бороться с ошибками в сочинении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чинение - сравнительная характеристика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заучивания наизу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окмакова "Плим"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шмар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нятие об умножении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51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сосредоточитьс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множение как сложение одинаковых чисел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 Cyr" w:hAnsi="Arial Cyr" w:eastAsia="Arial Cyr" w:cs="Arial Cyr"/>
                <w:b/>
                <w:b/>
                <w:bCs/>
                <w:color w:val="FF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FF0000"/>
              </w:rPr>
              <w:t>IV четверть (32 часа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рвый выход, когда трудно писать сочине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ремена глагола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торой выход, когда трудно писать сочине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ремена глагола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писать контрольные работ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еление по содержанию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зучить английский язык - легко!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блица умножения на 2, 3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веты при изучении иностранного язык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зударные гласные в корне слова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ыполнение домашнего зада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блица умножения на 4, 5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писать изложение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рмс "Вы знаете?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увеличить скорость чт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рмс "Веселые чижи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рудные вопросы и упражн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зударные гласные в корне слова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особы заучивания таблиц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учивание таблицы умножения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огулка - каждый ден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зменение имен прилагательных по рода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емы самопроверки работ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блица умножения (заучивание)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изучать самому английский язык?</w:t>
            </w:r>
          </w:p>
        </w:tc>
        <w:tc>
          <w:tcPr>
            <w:tcW w:w="3686" w:type="dxa"/>
            <w:tcBorders/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  в будуще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гл. 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работать с памятко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довые окончания имен прилагательных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ехника - помощница при изучении иностранного язык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утешествие в волшебную страну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гл. 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научиться решать задачи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шение задач в два действия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м заняться в выходные дни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вторение материала об имени существительно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ыглянуло солнышко - и учиться лен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множение и делени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льше говори на английском язык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наки препинания в конце предложения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чень важные вещи при чтени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имм "Бременские музыканты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сли ты не понял тему урока..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зменение имен прилагательных по числа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снять головную бол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множение и делени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руд - это тоже отдых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дерсен "Дюймовочка"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шение трудных задач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множение и делени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ехника чт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делительные Ь и Ъ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то такое зрительная память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общение по разделу "Литература народов мира"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"Компьютер" готов ко второму классу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множение и делени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тематика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иблиография - что это такое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готовка к сочинению по любимой книге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коро каникул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бота над ошибками сочинения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ск.язык</w:t>
            </w:r>
          </w:p>
        </w:tc>
      </w:tr>
      <w:tr>
        <w:trPr>
          <w:trHeight w:val="51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к провести летние каникулы с пользо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исок литературы для самостоятельного чтения лето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ература</w:t>
            </w:r>
          </w:p>
        </w:tc>
      </w:tr>
    </w:tbl>
    <w:p>
      <w:pPr>
        <w:pStyle w:val="Style2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1134" w:gutter="0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mic Sans MS Cyr">
    <w:charset w:val="cc"/>
    <w:family w:val="script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190" cy="2381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rPr>
                              <w:rStyle w:val="Style15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t>12</w:t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8.7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8"/>
                      <w:rPr>
                        <w:rStyle w:val="Style15"/>
                        <w:sz w:val="16"/>
                        <w:szCs w:val="16"/>
                      </w:rPr>
                    </w:pPr>
                    <w:r>
                      <w:rPr>
                        <w:rStyle w:val="Style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t>12</w:t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qFormat/>
    <w:rPr/>
  </w:style>
  <w:style w:type="character" w:styleId="Style16">
    <w:name w:val="Çíàê êîíöåâîé ñíîñêè"/>
    <w:qFormat/>
    <w:rPr>
      <w:b/>
      <w:bCs/>
      <w:vertAlign w:val="superscript"/>
    </w:rPr>
  </w:style>
  <w:style w:type="character" w:styleId="Style17">
    <w:name w:val="çíàê ñíîñêè"/>
    <w:qFormat/>
    <w:rPr>
      <w:vertAlign w:val="superscript"/>
    </w:rPr>
  </w:style>
  <w:style w:type="character" w:styleId="Style18">
    <w:name w:val="Ââåäåíèå"/>
    <w:qFormat/>
    <w:rPr>
      <w:rFonts w:ascii="Times New Roman" w:hAnsi="Times New Roman" w:eastAsia="Times New Roman" w:cs="Times New Roman"/>
      <w:caps/>
      <w:sz w:val="19"/>
      <w:szCs w:val="19"/>
    </w:rPr>
  </w:style>
  <w:style w:type="character" w:styleId="Style19">
    <w:name w:val="íîìåð ñòðîêè"/>
    <w:qFormat/>
    <w:rPr>
      <w:sz w:val="18"/>
      <w:szCs w:val="18"/>
    </w:rPr>
  </w:style>
  <w:style w:type="character" w:styleId="Style20">
    <w:name w:val="Âåðõíèé èíäåêñ"/>
    <w:qFormat/>
    <w:rPr>
      <w:vertAlign w:val="superscript"/>
    </w:rPr>
  </w:style>
  <w:style w:type="character" w:styleId="Style21">
    <w:name w:val="ØàïêàÎñí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Style22">
    <w:name w:val="Ñâåäåíèÿ"/>
    <w:qFormat/>
    <w:rPr>
      <w:rFonts w:ascii="Times New Roman" w:hAnsi="Times New Roman" w:eastAsia="Times New Roman" w:cs="Times New Roman"/>
      <w:caps/>
      <w:sz w:val="19"/>
      <w:szCs w:val="19"/>
    </w:rPr>
  </w:style>
  <w:style w:type="character" w:styleId="Style23">
    <w:name w:val="çíàê ïðèìå÷àíèÿ"/>
    <w:qFormat/>
    <w:rPr>
      <w:sz w:val="16"/>
      <w:szCs w:val="16"/>
    </w:rPr>
  </w:style>
  <w:style w:type="character" w:styleId="Style24">
    <w:name w:val="Äåâèç"/>
    <w:basedOn w:val="Style14"/>
    <w:qFormat/>
    <w:rPr>
      <w:rFonts w:ascii="Arial" w:hAnsi="Arial" w:eastAsia="Arial" w:cs="Arial"/>
      <w:b/>
      <w:bCs/>
      <w:color w:val="FFFFFF"/>
      <w:spacing w:val="7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Style26">
    <w:name w:val="Îñíîâíîé òåêñò"/>
    <w:basedOn w:val="Style25"/>
    <w:qFormat/>
    <w:pPr>
      <w:spacing w:lineRule="atLeast" w:line="240" w:before="0" w:after="240"/>
      <w:ind w:firstLine="360"/>
      <w:jc w:val="both"/>
    </w:pPr>
    <w:rPr/>
  </w:style>
  <w:style w:type="paragraph" w:styleId="Style27">
    <w:name w:val="ÇàãîëîâîêÎñí"/>
    <w:basedOn w:val="Style26"/>
    <w:next w:val="Style26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1">
    <w:name w:val="çàãîëîâîê 1"/>
    <w:basedOn w:val="Style27"/>
    <w:next w:val="Style26"/>
    <w:qFormat/>
    <w:pPr>
      <w:spacing w:before="0" w:after="180"/>
      <w:jc w:val="center"/>
    </w:pPr>
    <w:rPr>
      <w:smallCaps/>
      <w:spacing w:val="20"/>
      <w:sz w:val="21"/>
      <w:szCs w:val="21"/>
    </w:rPr>
  </w:style>
  <w:style w:type="paragraph" w:styleId="2">
    <w:name w:val="çàãîëîâîê 2"/>
    <w:basedOn w:val="Style27"/>
    <w:next w:val="Style26"/>
    <w:qFormat/>
    <w:pPr>
      <w:spacing w:before="0" w:after="170"/>
    </w:pPr>
    <w:rPr>
      <w:caps/>
    </w:rPr>
  </w:style>
  <w:style w:type="paragraph" w:styleId="3">
    <w:name w:val="çàãîëîâîê 3"/>
    <w:basedOn w:val="Style27"/>
    <w:next w:val="Style26"/>
    <w:qFormat/>
    <w:pPr>
      <w:spacing w:before="0" w:after="240"/>
    </w:pPr>
    <w:rPr>
      <w:i/>
      <w:iCs/>
    </w:rPr>
  </w:style>
  <w:style w:type="paragraph" w:styleId="4">
    <w:name w:val="çàãîëîâîê 4"/>
    <w:basedOn w:val="Style27"/>
    <w:next w:val="Style26"/>
    <w:qFormat/>
    <w:pPr/>
    <w:rPr>
      <w:smallCaps/>
      <w:sz w:val="23"/>
      <w:szCs w:val="23"/>
    </w:rPr>
  </w:style>
  <w:style w:type="paragraph" w:styleId="5">
    <w:name w:val="çàãîëîâîê 5"/>
    <w:basedOn w:val="Style27"/>
    <w:next w:val="Style26"/>
    <w:qFormat/>
    <w:pPr/>
    <w:rPr/>
  </w:style>
  <w:style w:type="paragraph" w:styleId="6">
    <w:name w:val="çàãîëîâîê 6"/>
    <w:basedOn w:val="Style27"/>
    <w:next w:val="Style26"/>
    <w:qFormat/>
    <w:pPr/>
    <w:rPr>
      <w:i/>
      <w:iCs/>
    </w:rPr>
  </w:style>
  <w:style w:type="paragraph" w:styleId="7">
    <w:name w:val="çàãîëîâîê 7"/>
    <w:basedOn w:val="Style27"/>
    <w:next w:val="Style26"/>
    <w:qFormat/>
    <w:pPr>
      <w:ind w:firstLine="360"/>
    </w:pPr>
    <w:rPr>
      <w:smallCaps/>
      <w:sz w:val="23"/>
      <w:szCs w:val="23"/>
    </w:rPr>
  </w:style>
  <w:style w:type="paragraph" w:styleId="8">
    <w:name w:val="çàãîëîâîê 8"/>
    <w:basedOn w:val="Style27"/>
    <w:next w:val="Style26"/>
    <w:qFormat/>
    <w:pPr>
      <w:ind w:firstLine="360"/>
    </w:pPr>
    <w:rPr>
      <w:i/>
      <w:iCs/>
    </w:rPr>
  </w:style>
  <w:style w:type="paragraph" w:styleId="9">
    <w:name w:val="çàãîëîâîê 9"/>
    <w:basedOn w:val="Style27"/>
    <w:next w:val="Style26"/>
    <w:qFormat/>
    <w:pPr/>
    <w:rPr/>
  </w:style>
  <w:style w:type="paragraph" w:styleId="Style28">
    <w:name w:val="Âåðõíèé êîëîíòèòóë"/>
    <w:basedOn w:val="Style25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29">
    <w:name w:val="ÑíîñêàÎñí"/>
    <w:basedOn w:val="Style26"/>
    <w:qFormat/>
    <w:pPr>
      <w:keepLines/>
      <w:spacing w:lineRule="atLeast" w:line="200"/>
    </w:pPr>
    <w:rPr>
      <w:sz w:val="16"/>
      <w:szCs w:val="16"/>
    </w:rPr>
  </w:style>
  <w:style w:type="paragraph" w:styleId="Style30">
    <w:name w:val="Øàïêà"/>
    <w:basedOn w:val="Style26"/>
    <w:qFormat/>
    <w:pPr>
      <w:keepLines/>
      <w:tabs>
        <w:tab w:val="clear" w:pos="720"/>
        <w:tab w:val="left" w:pos="1080" w:leader="none"/>
      </w:tabs>
      <w:spacing w:before="0" w:after="120"/>
      <w:ind w:left="1080" w:hanging="1080"/>
      <w:jc w:val="left"/>
    </w:pPr>
    <w:rPr>
      <w:caps/>
      <w:sz w:val="18"/>
      <w:szCs w:val="18"/>
    </w:rPr>
  </w:style>
  <w:style w:type="paragraph" w:styleId="Style31">
    <w:name w:val="Öèòàòà"/>
    <w:basedOn w:val="Style26"/>
    <w:qFormat/>
    <w:pPr>
      <w:keepLines/>
      <w:ind w:left="720" w:right="720" w:firstLine="360"/>
    </w:pPr>
    <w:rPr/>
  </w:style>
  <w:style w:type="paragraph" w:styleId="Style32">
    <w:name w:val="ÎñíîâíîéÍåðàçðûâ"/>
    <w:basedOn w:val="Style26"/>
    <w:qFormat/>
    <w:pPr>
      <w:keepNext w:val="true"/>
    </w:pPr>
    <w:rPr/>
  </w:style>
  <w:style w:type="paragraph" w:styleId="Style33">
    <w:name w:val="Íàçâàíèå"/>
    <w:basedOn w:val="Style25"/>
    <w:next w:val="Style26"/>
    <w:qFormat/>
    <w:pPr>
      <w:keepNext w:val="true"/>
      <w:spacing w:before="120" w:after="240"/>
    </w:pPr>
    <w:rPr>
      <w:rFonts w:ascii="Arial" w:hAnsi="Arial" w:eastAsia="Arial" w:cs="Arial"/>
      <w:i/>
      <w:iCs/>
      <w:sz w:val="20"/>
      <w:szCs w:val="20"/>
    </w:rPr>
  </w:style>
  <w:style w:type="paragraph" w:styleId="Style34">
    <w:name w:val="Ðèñóíîê"/>
    <w:basedOn w:val="Style25"/>
    <w:next w:val="Style33"/>
    <w:qFormat/>
    <w:pPr>
      <w:keepNext w:val="true"/>
    </w:pPr>
    <w:rPr/>
  </w:style>
  <w:style w:type="paragraph" w:styleId="Style35">
    <w:name w:val="Íàçâàíèå äîêóìåíòà"/>
    <w:next w:val="Style36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Times New Roman" w:hAnsi="Times New Roman" w:eastAsia="Times New Roman" w:cs="Times New Roman"/>
      <w:b/>
      <w:bCs/>
      <w:caps/>
      <w:color w:val="auto"/>
      <w:spacing w:val="20"/>
      <w:sz w:val="18"/>
      <w:szCs w:val="18"/>
      <w:lang w:val="ru-RU" w:eastAsia="zh-CN" w:bidi="hi-IN"/>
    </w:rPr>
  </w:style>
  <w:style w:type="paragraph" w:styleId="Style36">
    <w:name w:val="ØàïêàÏåðâàÿ"/>
    <w:basedOn w:val="Style30"/>
    <w:next w:val="Style30"/>
    <w:qFormat/>
    <w:pPr>
      <w:spacing w:before="360" w:after="120"/>
    </w:pPr>
    <w:rPr/>
  </w:style>
  <w:style w:type="paragraph" w:styleId="Style37">
    <w:name w:val="Òåêñò êîíöåâîé ñíîñêè"/>
    <w:basedOn w:val="Style25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rFonts w:ascii="Arial" w:hAnsi="Arial" w:eastAsia="Arial" w:cs="Arial"/>
      <w:sz w:val="18"/>
      <w:szCs w:val="18"/>
    </w:rPr>
  </w:style>
  <w:style w:type="paragraph" w:styleId="Style38">
    <w:name w:val="Íèæíèé êîëîíòèòóë"/>
    <w:basedOn w:val="Style25"/>
    <w:qFormat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  <w:spacing w:lineRule="exact" w:line="280"/>
      <w:ind w:left="720" w:hanging="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39">
    <w:name w:val="ÂåðõÊîëîíòèòóëÎñí"/>
    <w:basedOn w:val="Style26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Style40">
    <w:name w:val="òåêñò ñíîñêè"/>
    <w:basedOn w:val="Style29"/>
    <w:qFormat/>
    <w:pPr/>
    <w:rPr/>
  </w:style>
  <w:style w:type="paragraph" w:styleId="Style41">
    <w:name w:val="Ñïèñîê"/>
    <w:basedOn w:val="Style26"/>
    <w:qFormat/>
    <w:pPr>
      <w:ind w:left="360" w:hanging="360"/>
    </w:pPr>
    <w:rPr/>
  </w:style>
  <w:style w:type="paragraph" w:styleId="Style42">
    <w:name w:val="Ìàðêèðîâàííûé ñïèñîê"/>
    <w:basedOn w:val="Style41"/>
    <w:qFormat/>
    <w:pPr>
      <w:numPr>
        <w:ilvl w:val="0"/>
        <w:numId w:val="1"/>
      </w:numPr>
      <w:spacing w:lineRule="exact" w:line="280" w:before="0" w:after="120"/>
      <w:ind w:left="1363" w:hanging="283"/>
      <w:jc w:val="left"/>
    </w:pPr>
    <w:rPr>
      <w:rFonts w:ascii="Arial" w:hAnsi="Arial" w:eastAsia="Arial" w:cs="Arial"/>
    </w:rPr>
  </w:style>
  <w:style w:type="paragraph" w:styleId="Style43">
    <w:name w:val="Íóìåðîâàííûé ñïèñîê"/>
    <w:basedOn w:val="Style25"/>
    <w:qFormat/>
    <w:pPr>
      <w:numPr>
        <w:ilvl w:val="0"/>
        <w:numId w:val="2"/>
      </w:numPr>
      <w:ind w:left="360" w:hanging="360"/>
    </w:pPr>
    <w:rPr>
      <w:rFonts w:ascii="Tms Rmn" w:hAnsi="Tms Rmn" w:eastAsia="Tms Rmn" w:cs="Tms Rmn"/>
    </w:rPr>
  </w:style>
  <w:style w:type="paragraph" w:styleId="Style44">
    <w:name w:val="ìàêðîñ"/>
    <w:basedOn w:val="Style26"/>
    <w:qFormat/>
    <w:pPr>
      <w:spacing w:lineRule="auto" w:line="240"/>
      <w:jc w:val="left"/>
    </w:pPr>
    <w:rPr>
      <w:rFonts w:ascii="Courier New" w:hAnsi="Courier New" w:eastAsia="Courier New" w:cs="Courier New"/>
    </w:rPr>
  </w:style>
  <w:style w:type="paragraph" w:styleId="51">
    <w:name w:val="Ìàðêèðîâàííûé ñïèñîê 5"/>
    <w:basedOn w:val="Style42"/>
    <w:qFormat/>
    <w:pPr>
      <w:ind w:left="2880" w:hanging="283"/>
    </w:pPr>
    <w:rPr/>
  </w:style>
  <w:style w:type="paragraph" w:styleId="41">
    <w:name w:val="Ìàðêèðîâàííûé ñïèñîê 4"/>
    <w:basedOn w:val="Style42"/>
    <w:qFormat/>
    <w:pPr>
      <w:ind w:left="2520" w:hanging="283"/>
    </w:pPr>
    <w:rPr/>
  </w:style>
  <w:style w:type="paragraph" w:styleId="Style45">
    <w:name w:val="Äàòà"/>
    <w:basedOn w:val="Style26"/>
    <w:qFormat/>
    <w:pPr>
      <w:spacing w:before="0" w:after="0"/>
      <w:jc w:val="left"/>
    </w:pPr>
    <w:rPr/>
  </w:style>
  <w:style w:type="paragraph" w:styleId="31">
    <w:name w:val="Ìàðêèðîâàííûé ñïèñîê 3"/>
    <w:basedOn w:val="Style42"/>
    <w:qFormat/>
    <w:pPr>
      <w:ind w:left="2160" w:hanging="283"/>
    </w:pPr>
    <w:rPr/>
  </w:style>
  <w:style w:type="paragraph" w:styleId="52">
    <w:name w:val="Íóìåðîâàííûé ñïèñîê 5"/>
    <w:basedOn w:val="Style43"/>
    <w:qFormat/>
    <w:pPr>
      <w:spacing w:lineRule="exact" w:line="280" w:before="0" w:after="120"/>
      <w:ind w:left="2880" w:hanging="360"/>
    </w:pPr>
    <w:rPr>
      <w:rFonts w:ascii="Arial" w:hAnsi="Arial" w:eastAsia="Arial" w:cs="Arial"/>
    </w:rPr>
  </w:style>
  <w:style w:type="paragraph" w:styleId="42">
    <w:name w:val="Íóìåðîâàííûé ñïèñîê 4"/>
    <w:basedOn w:val="Style43"/>
    <w:qFormat/>
    <w:pPr>
      <w:spacing w:lineRule="exact" w:line="280" w:before="0" w:after="120"/>
      <w:ind w:left="2520" w:hanging="360"/>
    </w:pPr>
    <w:rPr>
      <w:rFonts w:ascii="Arial" w:hAnsi="Arial" w:eastAsia="Arial" w:cs="Arial"/>
    </w:rPr>
  </w:style>
  <w:style w:type="paragraph" w:styleId="32">
    <w:name w:val="Íóìåðîâàííûé ñïèñîê 3"/>
    <w:basedOn w:val="Style43"/>
    <w:qFormat/>
    <w:pPr>
      <w:spacing w:lineRule="exact" w:line="280" w:before="0" w:after="120"/>
      <w:ind w:left="2160" w:hanging="360"/>
    </w:pPr>
    <w:rPr>
      <w:rFonts w:ascii="Arial" w:hAnsi="Arial" w:eastAsia="Arial" w:cs="Arial"/>
    </w:rPr>
  </w:style>
  <w:style w:type="paragraph" w:styleId="21">
    <w:name w:val="Íóìåðîâàííûé ñïèñîê 2"/>
    <w:basedOn w:val="Style43"/>
    <w:qFormat/>
    <w:pPr>
      <w:spacing w:lineRule="exact" w:line="280" w:before="0" w:after="120"/>
      <w:ind w:left="1800" w:hanging="360"/>
    </w:pPr>
    <w:rPr>
      <w:rFonts w:ascii="Arial" w:hAnsi="Arial" w:eastAsia="Arial" w:cs="Arial"/>
    </w:rPr>
  </w:style>
  <w:style w:type="paragraph" w:styleId="22">
    <w:name w:val="Ìàðêèðîâàííûé ñïèñîê 2"/>
    <w:basedOn w:val="Style42"/>
    <w:qFormat/>
    <w:pPr>
      <w:ind w:left="1800" w:hanging="283"/>
    </w:pPr>
    <w:rPr/>
  </w:style>
  <w:style w:type="paragraph" w:styleId="53">
    <w:name w:val="Ñïèñîê 5"/>
    <w:basedOn w:val="Style41"/>
    <w:qFormat/>
    <w:pPr>
      <w:ind w:left="1800" w:hanging="360"/>
    </w:pPr>
    <w:rPr/>
  </w:style>
  <w:style w:type="paragraph" w:styleId="43">
    <w:name w:val="Ñïèñîê 4"/>
    <w:basedOn w:val="Style41"/>
    <w:qFormat/>
    <w:pPr>
      <w:ind w:left="1440" w:hanging="360"/>
    </w:pPr>
    <w:rPr/>
  </w:style>
  <w:style w:type="paragraph" w:styleId="33">
    <w:name w:val="Ñïèñîê 3"/>
    <w:basedOn w:val="Style41"/>
    <w:qFormat/>
    <w:pPr>
      <w:ind w:left="1080" w:hanging="360"/>
    </w:pPr>
    <w:rPr/>
  </w:style>
  <w:style w:type="paragraph" w:styleId="23">
    <w:name w:val="Ñïèñîê 2"/>
    <w:basedOn w:val="Style41"/>
    <w:qFormat/>
    <w:pPr>
      <w:ind w:left="720" w:hanging="360"/>
    </w:pPr>
    <w:rPr/>
  </w:style>
  <w:style w:type="paragraph" w:styleId="Style46">
    <w:name w:val="Ïðîùàíèå"/>
    <w:basedOn w:val="Style25"/>
    <w:next w:val="Style56"/>
    <w:qFormat/>
    <w:pPr>
      <w:spacing w:lineRule="atLeast" w:line="220"/>
    </w:pPr>
    <w:rPr/>
  </w:style>
  <w:style w:type="paragraph" w:styleId="Style47">
    <w:name w:val="òåêñò ïðèìå÷àíèÿ"/>
    <w:basedOn w:val="Style29"/>
    <w:qFormat/>
    <w:pPr/>
    <w:rPr/>
  </w:style>
  <w:style w:type="paragraph" w:styleId="24">
    <w:name w:val="Îñíîâíîé òåêñò 2"/>
    <w:basedOn w:val="Style26"/>
    <w:qFormat/>
    <w:pPr>
      <w:spacing w:lineRule="exact" w:line="280" w:before="0" w:after="120"/>
      <w:ind w:left="1080" w:hanging="0"/>
      <w:jc w:val="left"/>
    </w:pPr>
    <w:rPr>
      <w:rFonts w:ascii="Arial" w:hAnsi="Arial" w:eastAsia="Arial" w:cs="Arial"/>
    </w:rPr>
  </w:style>
  <w:style w:type="paragraph" w:styleId="Style48">
    <w:name w:val="Îáû÷íûé òåêñò ñ îòñòóïîì"/>
    <w:basedOn w:val="Style25"/>
    <w:qFormat/>
    <w:pPr>
      <w:spacing w:lineRule="exact" w:line="280"/>
      <w:ind w:left="1080" w:hanging="0"/>
    </w:pPr>
    <w:rPr>
      <w:rFonts w:ascii="Arial" w:hAnsi="Arial" w:eastAsia="Arial" w:cs="Arial"/>
    </w:rPr>
  </w:style>
  <w:style w:type="paragraph" w:styleId="Style49">
    <w:name w:val="Ïðîäîëæåíèå ñïèñêà"/>
    <w:basedOn w:val="Style41"/>
    <w:qFormat/>
    <w:pPr>
      <w:numPr>
        <w:ilvl w:val="0"/>
        <w:numId w:val="3"/>
      </w:numPr>
      <w:spacing w:lineRule="exact" w:line="280" w:before="0" w:after="120"/>
      <w:ind w:left="1440" w:hanging="0"/>
      <w:jc w:val="left"/>
    </w:pPr>
    <w:rPr>
      <w:rFonts w:ascii="Arial" w:hAnsi="Arial" w:eastAsia="Arial" w:cs="Arial"/>
    </w:rPr>
  </w:style>
  <w:style w:type="paragraph" w:styleId="25">
    <w:name w:val="Ïðîäîëæåíèå ñïèñêà 2"/>
    <w:basedOn w:val="Style49"/>
    <w:qFormat/>
    <w:pPr>
      <w:ind w:left="1800" w:hanging="0"/>
    </w:pPr>
    <w:rPr/>
  </w:style>
  <w:style w:type="paragraph" w:styleId="34">
    <w:name w:val="Ïðîäîëæåíèå ñïèñêà 3"/>
    <w:basedOn w:val="Style49"/>
    <w:qFormat/>
    <w:pPr>
      <w:ind w:left="2160" w:hanging="0"/>
    </w:pPr>
    <w:rPr/>
  </w:style>
  <w:style w:type="paragraph" w:styleId="44">
    <w:name w:val="Ïðîäîëæåíèå ñïèñêà 4"/>
    <w:basedOn w:val="Style49"/>
    <w:qFormat/>
    <w:pPr>
      <w:ind w:left="2520" w:hanging="0"/>
    </w:pPr>
    <w:rPr/>
  </w:style>
  <w:style w:type="paragraph" w:styleId="54">
    <w:name w:val="Ïðîäîëæåíèå ñïèñêà 5"/>
    <w:basedOn w:val="Style49"/>
    <w:qFormat/>
    <w:pPr>
      <w:ind w:left="2880" w:hanging="0"/>
    </w:pPr>
    <w:rPr/>
  </w:style>
  <w:style w:type="paragraph" w:styleId="Style50">
    <w:name w:val="Îðãàíèçàöèÿ"/>
    <w:basedOn w:val="Style26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Style51">
    <w:name w:val="Âëîæåíèå"/>
    <w:basedOn w:val="Style26"/>
    <w:next w:val="Style25"/>
    <w:qFormat/>
    <w:pPr>
      <w:keepLines/>
      <w:spacing w:before="220" w:after="240"/>
      <w:ind w:hanging="0"/>
    </w:pPr>
    <w:rPr/>
  </w:style>
  <w:style w:type="paragraph" w:styleId="Style52">
    <w:name w:val="Èíèöèàëû"/>
    <w:basedOn w:val="Style26"/>
    <w:next w:val="Style51"/>
    <w:qFormat/>
    <w:pPr>
      <w:keepNext w:val="true"/>
      <w:keepLines/>
      <w:spacing w:before="0" w:after="0"/>
    </w:pPr>
    <w:rPr/>
  </w:style>
  <w:style w:type="paragraph" w:styleId="Style53">
    <w:name w:val="Îáðàòíûé àäðåñ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" w:hAnsi="Times New Roman" w:eastAsia="Times New Roman" w:cs="Times New Roman"/>
      <w:caps/>
      <w:color w:val="auto"/>
      <w:spacing w:val="30"/>
      <w:sz w:val="15"/>
      <w:szCs w:val="15"/>
      <w:lang w:val="ru-RU" w:eastAsia="zh-CN" w:bidi="hi-IN"/>
    </w:rPr>
  </w:style>
  <w:style w:type="paragraph" w:styleId="Style54">
    <w:name w:val="Ïîäïèñü"/>
    <w:basedOn w:val="Style26"/>
    <w:next w:val="Style55"/>
    <w:qFormat/>
    <w:pPr>
      <w:keepNext w:val="true"/>
      <w:keepLines/>
      <w:spacing w:before="660" w:after="0"/>
    </w:pPr>
    <w:rPr/>
  </w:style>
  <w:style w:type="paragraph" w:styleId="Style55">
    <w:name w:val="ÄîëæíîñòüÏîäïèñü"/>
    <w:basedOn w:val="Style54"/>
    <w:next w:val="Style52"/>
    <w:qFormat/>
    <w:pPr>
      <w:spacing w:before="0" w:after="0"/>
      <w:ind w:hanging="0"/>
    </w:pPr>
    <w:rPr/>
  </w:style>
  <w:style w:type="paragraph" w:styleId="Style56">
    <w:name w:val="Èìÿ â ïîäïèñè"/>
    <w:basedOn w:val="Style54"/>
    <w:next w:val="Style55"/>
    <w:qFormat/>
    <w:pPr>
      <w:ind w:hanging="0"/>
    </w:pPr>
    <w:rPr/>
  </w:style>
  <w:style w:type="paragraph" w:styleId="Style57">
    <w:name w:val="ØàïêàÏîñëåäíÿÿ"/>
    <w:basedOn w:val="Style30"/>
    <w:next w:val="Style26"/>
    <w:qFormat/>
    <w:pPr>
      <w:pBdr>
        <w:bottom w:val="single" w:sz="6" w:space="18" w:color="808080"/>
      </w:pBdr>
      <w:spacing w:before="0" w:after="360"/>
    </w:pPr>
    <w:rPr/>
  </w:style>
  <w:style w:type="paragraph" w:styleId="Style58">
    <w:name w:val="àäðåñ"/>
    <w:basedOn w:val="Style25"/>
    <w:qFormat/>
    <w:pPr>
      <w:ind w:left="288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7:12:00Z</dcterms:created>
  <dc:creator>Акифьева Людмила Викторовна</dc:creator>
  <dc:description/>
  <dc:language>en-US</dc:language>
  <cp:lastModifiedBy>Учитель</cp:lastModifiedBy>
  <cp:lastPrinted>1999-07-14T20:26:00Z</cp:lastPrinted>
  <dcterms:modified xsi:type="dcterms:W3CDTF">2001-02-08T17:12:00Z</dcterms:modified>
  <cp:revision>2</cp:revision>
  <dc:subject/>
  <dc:title>«У Ч И С Ь      У Ч И Т Ь С Я»</dc:title>
</cp:coreProperties>
</file>