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Arial Cyr" w:hAnsi="Arial Cyr" w:eastAsia="Arial Cyr" w:cs="Arial Cyr"/>
          <w:b/>
          <w:b/>
          <w:bCs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>Реферат на тему:</w:t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b/>
          <w:b/>
          <w:bCs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b/>
          <w:bCs/>
          <w:sz w:val="28"/>
          <w:szCs w:val="28"/>
        </w:rPr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b/>
          <w:bCs/>
          <w:i/>
          <w:iCs/>
          <w:sz w:val="72"/>
          <w:szCs w:val="72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72"/>
          <w:szCs w:val="72"/>
        </w:rPr>
        <w:t>Культура</w:t>
        <w:br/>
        <w:t>и</w:t>
        <w:br/>
        <w:t>цивилизация”</w:t>
      </w:r>
    </w:p>
    <w:p>
      <w:pPr>
        <w:pStyle w:val="Style16"/>
        <w:rPr>
          <w:rFonts w:ascii="MonoCondensedC;Arial" w:hAnsi="MonoCondensedC;Arial" w:eastAsia="MonoCondensedC;Arial" w:cs="MonoCondensedC;Arial"/>
          <w:b/>
          <w:b/>
          <w:bCs/>
          <w:i/>
          <w:i/>
          <w:iCs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b/>
          <w:bCs/>
          <w:i/>
          <w:iCs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right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…</w:t>
      </w:r>
    </w:p>
    <w:p>
      <w:pPr>
        <w:pStyle w:val="Style16"/>
        <w:jc w:val="right"/>
        <w:rPr/>
      </w:pPr>
      <w:r>
        <w:rPr>
          <w:rFonts w:eastAsia="Arial Cyr" w:cs="Arial Cyr" w:ascii="Arial Cyr" w:hAnsi="Arial Cyr"/>
          <w:sz w:val="32"/>
          <w:szCs w:val="32"/>
        </w:rPr>
        <w:t xml:space="preserve">студентки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II </w:t>
      </w:r>
      <w:r>
        <w:rPr>
          <w:rFonts w:eastAsia="Arial Cyr" w:cs="Arial Cyr" w:ascii="Arial Cyr" w:hAnsi="Arial Cyr"/>
          <w:sz w:val="32"/>
          <w:szCs w:val="32"/>
        </w:rPr>
        <w:t>курса заоч/шк.отделения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jc w:val="center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осква 1999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 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"КУЛЬТУРА И ЦИВИЛИЗАЦИЯ."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 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------------------------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        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П л а н :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1. Культура как предмет философского анализа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Традиции и творчество. Культурное наследие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2. Культура и человек. Потребности и дух культуры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Проблемы формирования культурной личности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3. Общество и культура. Общечеловеческое и группово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в культуре. Культура и цивилизация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           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Часть 1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а как предмет философского анализа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Традиции и творчество. Культурное наследие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Понятие культуры как предмета философского анализа имеет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ильно обобщенное значение и подразумевает все, что было соз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дано  человеком  за время его существования. Культура не воз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икла  внезапно,  а  создавалась как новый слой жизни многим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поколениями  людей и включала в себя весь опыт, накопленный 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приобретенный человечеством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Понятие культуры заключает в себе значительный объем ма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ериальных и духовных ценностей, которые были в какой-то ст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пени отделены от реального мира и имели более высокую степень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нутренней духовности. Сущность культуры заключалось в стрем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ении человека сделать или отразить реальный мир более совер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шенным, чем он есть на самом деле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Смысл  слова  культура можно понимать как следование за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кону  предков,  чем  осуществлялась связь поколений и выража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ась общественная сущность человека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Изначально культура делилась на духовную и материальную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атериальная  культура  заключала  в себе произведения искус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тва,  созданные  руками  человека, а духовная имела в своей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снове  нематериальные  ценности,  такие как: нравственность,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елигия,  но выражалась через определенные материальные вещи,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то соединяло культуру в одно целое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а, вместе с тем, неотделима от человека и показа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ает степень развития человеческого общества на данном этапе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еловек  может воспринимать культуру, изучать ее, выделять е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ущность  и  на  основе этого создавать свою, новую культуру,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которая  будет являться продолжением прежней, но уже на боле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ысоком  уровне. Тем самым происходит развитие культуры и ч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овеческого  общества,  повышение его духовности и укреплени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равственных ценностей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Исходя  из материального выражения идеальных ценностей в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еловеческом обществе можно сделать вывод о том, что культура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еразрывно  связана  с человеческим обществом, с человеческой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деятельностью.  Отдельно от человека культура существовать н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ожет,  т.к.  она теряет свою ценность и лишается возможност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азвития;  а  человек, создавая культурные ценности, сам фор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ирует  у  себя  новые, более возвышенные идеалы, что, в свою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чередь ведет к новому развитию культуры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а,  как  и всякий процесс, происходящий в челов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еском обществе, может существовать только в непрерывном раз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итии. Развитие культуры обуславливается наличием двух поляр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ых сторон: традиционной и творческой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Традиционная  сторона заключается в уже накопленных пр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дыдущими поколениями человечества и устоявшихся правилах, ка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онах,  духовных ценностях, которые лежат в основе культуры 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беспечивают  преемственность  поколений людей. Наряду с этим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уществует  и  творческая  сторона культуры, которая является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еобходимым условием для развития культуры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Человек,  используя уже накопленные культурные ценности,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ожет  анализировать их, выделять существенные стороны, нах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дить  сущность и обобщая полученные знания и опыт, может соз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давать  новые ценности, заключающие в себе старые и наполнен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ые новым содержанием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На  основе  этого  процесса  человек не только развивает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у,  но  вместе  с культурой и сам развивается, проводя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ерез  свое  сознание духовные ценности предыдущих поколений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ожно видеть, что в столкновении традиций и творчества проис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ходит  рождение  новых черт культуры, а накопление достаточн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больших изменений приводит к появлению новой культуры и нов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го идеала человека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а,  в широком понимании слова, представляет собой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уровень развития общества, его гуманности, развития человека,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как  общественного существа. Накопленные человеческим общест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ом  духовные  и материальные ценности представляют собой б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гатейшее  культурное  наследие  человечества.  В  это поняти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ключаются  все  материальные и идеальные ценности, созданны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еловеком за время существования предыдущих поколений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ное  наследие является главной основой стабильной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жизни  и развития общества. Общество, не имеющее или утратив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шее  свою культуру, обречено на безперспективное, регрессиру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ющее  существование. Величина культурного наследия определяет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тепень  развития  общества:  человек, зная и умело используя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акопленный  опыт,  духовные и материальные ценности предыду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щих  поколений,  способен развивать себя и свою культуру луч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ше,  и укреплять тем самым стабильность общества, повышая ег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у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Накопленные  ценности способствуют более глубокому и ш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окому  прониканию  культуры в общество, ее распространению 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вердому  закреплению  в  сознании  человека.  Человек должен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знать о культуре своего народа, о его традициях, понимать их,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брать  от  них все самое главное и обращать в свое внутренне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ознание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         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Часть 2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а и человек. Потребности и дух культуры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Проблемы формирования культурной личности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Отношения  культуры и отдельного человека во многом пр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иворечивы  и неопределены до конца. Сама культура состоит из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озданных  человеком материальных и нематериальных ценностей,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о  является надбиологической надстройкой над миром человека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Поэтому  проблемы  отношений  отдельного  человека и культуры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асто  противоречивы  по своей природе, т.к. материальный ч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овек  формирует  в своем сознании нематериальные идеалы, к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орые  впоследствии начинают существовать отдельно от сформ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овавшего  их  человека.  На  основе этого некоторые философы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асто  высказывали  мысль о надреальном происхождении челов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еских идей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Русский философ Даниил Леонидович  Андреев  [1]  глубок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изучал вопрос о существовании метакультур (надкультур), кот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ые он считал источником человеческих мыслей  и руководителем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ознания человека. Все известные гении человечества были лишь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атериальным выражением духов (метапрообразов) из метакульту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ы, которые и служили источниками выражаемых человеком  идей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днако сам философ предостерегал мир от опасности, проводя  в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воих произведениях мысль о том,что из метакультуры могут п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емещаться не только духи созидания, но и разрушения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От  человека полностью зависело, какой именно дух им ов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адеет.  Если человек проявлял слабость духа, то им овладевал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дух  тьмы и человек попадал в гибельную бездну духовной и ф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зической  смерти.  Если  в человеке воплощался дух созидания,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о  человек становился вестником, т.е. предсказателем наступ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ения светлого царства через свое искусство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К числу вестников Даниил Андреев [1] причислял таких лю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дей, как A.С.Пушкин, М.Ю.Лермонтов, Ф.М.Достоевский,  Н.В.Г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голь. Отдельно Н.В.Гоголь (по Д.Андрееву) являлся  не  тольк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естником, но и пророком, ему был дан особый дар видения  об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атной стороны жизни. Такие люди  могли  проповедовать  сред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еловечества существование иных миров.  Но  люди,  наделенны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даром вестничества, всегда несут ответственность за созданны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ими образы и произведения, что накладывает большой  отпечаток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а их сознание и требует большого напряжения души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Но  некоторые люди не всегда могли раскрыть свои способ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ости,  что приводило к трагедиям. Писатель Л.Н.Толстой так 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е  смог  раскрыть свой дар пророческого служения, и его пр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поведничество  осталось  лишенным духовности иных миров. Рус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кий  поэт А.Блок был наделен даром вестничества, но он позд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о  увидел  гибельность своего пути, и смог лишь немного пр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становить свое падение с восходящей лестницы жизни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Раскрытый Д.Андреевым феномен вестничества находит в р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альной жизни множество подтверждений и в настоящее время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Потребности  культуры прежде всего заключаются в необх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димости существования человека, т.к. отдельно от человечества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а  не  может  развиваться.  Также культура нуждается в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воих  символах,  в своем материальном выражении, в развитии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Одной  из  сторон культуры является духовность, а духов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ость невозможна без религии. Религия с древнейших времен яв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яется  основой любого общества. Религия - это связь человека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  Богом,  основа на наличии внеземной силы. У разных народов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формы  религии  варьируют,  но общим является представление 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Боге как о личности [5]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В  религии сильно развиты символы, и хотя значение нек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орых из них чисто условны, но они указывают на нечто Высшее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Глубоко  верующий человек утверждается в вере в Бога в симв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ах,  но  в то же время не привязан к ним. В этом заключается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истинное  определение  верующих  в  Бога людей. Чем сильнее в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бществе  развиты религиозные чувства, тем больше поднимается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бщество  в  своей духовности, тем больше оно способно разв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аться, приближаясь к истинной жизни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Но нельзя смешивать настоящие религиозные чувства и сл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пую фанатичную веру в Бога. Современная наука в своем  разв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ии не отрицает существование Высших сил, и  своими  научным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ткрытиями подтверждает существующую универсальность всех м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овых законов: во всей природе  царит  некая  закономерность,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езависимая от человека [5]. Религия и наука в некоторых  об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астях идут параллельным путем, что приводит  к  согласованию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ирового прогресса: направление и смысл прогресса совпадают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Всякий человек является человеком своей культуры. В  м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овом масштабе наблюдается некоторое снижение уровня  культу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ы. Ключом к выходу из этой ситуации может служить  появлени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одели культурного человека. Идеал человека может быть внем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овой и созданный в миру [6]. Из модели идеала идет  конфрон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ация с действительностью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Модели были конфуциановские и платоновские: общая харак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еристика сводлтся к человеку, стоящему на вершине нравствен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ого  развития своей эпохи и культуры, способный руководить 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е  нуждающийся в помощи. Изменение отношения культурного ч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овека  к  власти  приводит к утрате цельности личности. Цепь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оциальных  потрясений  приводит  к  разработке новой модели: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христианской,  основы которой лежат вне мира. Далее централь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ой моделью  становится гуманистическая, но одновременно идет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упрощение модели культурного принципа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После  в  культуре  проявился "великий перелом" в рамках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христианской модели - появление катехезиса. Модель культурн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го человека была заменена на несколько со сложной структурой: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азным людям требовалась разная социальная модель. Просматр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ается  стремление к специализации модели: культурный человек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+ специалист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Но противоречие с природой частично обращается  на  воз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рат к старым моделям и дополнение новых моделей  культурног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еловека [6]. Человек сам себя творит в процессе разумной д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ятельности, культура представляется ему как культура мышления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и чувствования, что дает основания для поиска  новых  моделей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ного человека в современном мире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          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Часть 3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Общество и культура. Общечеловеческое 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групповое в культуре. Культура и цивилизация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а  как  специфическое  общественное явление имеет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вои  определенные  взаимоотношения с обществом. Данные вза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оотношения обусловлены, прежде всего, преемственностью куль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уры.  Смысл преемственности культуры заключается не только в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акоплении культурных материальных и духовных ценностей, но 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  их  использовании, дополнении, а также влиянии на культуру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астоящего времени и на будущее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Активное влияние культуры прошлого на ее дальнейшее раз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итие показывает важность изучения закономерностей  прогресса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и развития культуры. Нарушение преемственности поколений  ка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астрофически отразится на дальнейшем  существовании  данног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бщества [7]. Например, в период революции 1917 года возника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о множество различных течений в  искусстве,  которые  прежд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сего напрочь отвергали все старые традиции, устои, правила 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водили свои, новые законы искусства. В подавляющем  большин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тве случаев культуре был нанесен непоправимый урон, и в  р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зультате новые течения  либо  погибли,  либо  возвратились  к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прежде существующим нормам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Аналогичные ситуации происходили и в других странах, чт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позволяет говорить об огромной важности культуры, как главн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го элемента прогресса и развития общества. В результате можн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делать вывод об участии культуры в историческом процессе как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еотъемлемого звена истории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В свою очередь, нельзя также не учитывать и немалое вл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яние  на  культуру социальных и экономических условий данног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бщества.  На  развитие  культуры оказывает влияние и уровень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жизни  общества,  и экономическая стабильность, а также обще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благосостояние  людей. Но необходимо учитывать взаимные связ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  обществе  между этими сторонами. При повышении благосост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яния  людей  может  создаться почва для развития культуры, н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и повышение благосостояния может превратиться в самоцель, чт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приведет к упадку культуры и деградации общества [4]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В  отношениях  между  культурой и обществом большую роль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играет  социально-экономическое состояние общества, и эти от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ошения  многообразны, разветвлены, но экономические  отнош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ия  определяют  структуру  общества,  и в этих пределах сво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лияние на общество производит культура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а  неразрывно  связана  со обществом, где она су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ществует. Поскольку каждое общество разделяется на социальны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лои,  культура  также может делиться на разные уровни. Кром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этого,  в  мире присутствуют не только культуры отдельных об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ществ,  но  и общечеловеческие, непреходящие ценности, сохра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яемые на протяжение тясячелетий в неизменном виде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Общечеловеческие ценности выделяют прежде всего человека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как разумное существо, способное мыслить, творить и сохранять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у  предыдущих поколений. Культуры отдельных групп, как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правило,  с  учетом общечеловеческих ценностей, направлены на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удовлетворение своих социальных потребностей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а  в  обществе может иметь разную направленность: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е  имеющая социального значения (наука,языки), находящаяся в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тношениях  с  определенными  группами (искусство, мораль), 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предназначенная  специально  для отношений с различными соц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альными группами (политика)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Отношения  между общечеловеческим и групповым в культур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ыражаются в идеологии общества или группы, которая направля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ет  развитие  общества  в  соответствии со своими социальным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идеалами, что в некоторых случаях приводит к нарушению целос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ости культуры или ее искажению [4]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Следовательно,  культура может развиваться в обществе на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снове  существующий  социальной системы, и развитие культуры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будет  определяться  степенью  совпадения  социальных идеалов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бщества или группы с общечеловеческими идеями духовной куль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уры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Цивилизация  общества  непосредственно связана с культу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ой, которой обладают люди данного общества, и уровнем разв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тия  социальных  отношений.  Понятие  цивилизации как таковой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ожно  отнести  к появлению в истории человечества первых об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ществ,  где произошло разделение на классы и произошел распад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межобщинных  отношений. Одновременно началось перераспредел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ие  обязанностей  в обществе, появились различия между физ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ческим и умственным трудом, произошло изменение экономических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тношений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Проблема цивилизации является одной  из  проблем  Нового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ремени. До 20 века слово "цивилизация" относили только к ев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опейской общественности, а после мировой войны - и к осталь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ым государствам. Концепции истории основываются на  различи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истем социальных ценностей - локальные цивилизации [2].  Ц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илизация включает в себя преобразованную человеком природу 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редства этого преобразования, человека, и социальную органи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зацию структуры общества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Деление  общества на формации придает социальную опреде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енность  цивилизации.  Различные  социальные  системы должны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взаимодействовать внутри цивилизации с учетом общих интересов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общества.  В  настоящее  время  ясно  проявляется объективно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тремление  человечества к общемировому взаимодействию и воп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ощению в цивилизациях общечеловеческих ценностей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Цивилизация представляет собой социокультурное образова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ние,  на  которое накладывают свой отпечаток социальные отно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шения  в обществе и культура. Каждая социальная группа должна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стремиться  к укреплению общечеловеческой цивилизации, к сох-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ранению ее стабильности, объединению и развитию.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ind w:left="3465" w:hanging="0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- - - - -       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               </w:t>
      </w:r>
    </w:p>
    <w:p>
      <w:pPr>
        <w:pStyle w:val="Style16"/>
        <w:ind w:left="3180" w:hanging="0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Литература: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1. Андреев Д. "Роза Мира." Москва, 1991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2. Араб-оглы Э.А. "Европейская цивилизация и общечеловеческие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ценности."  // Вопросы философии 1990 N 8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3. Бердяев Н.А. "Судьба России." Москва, 1990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4. Кнабе Т.С. "Феномен рока и контркультуры."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// Вопросы философии 1990 N 8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5. Планк М. "Религия и естествознание."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// Вопросы философии 1990 N 8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6. Савицкая Э. "Закономерности формирования модели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культурного человека." // Вопросы философии 1991 N 5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>7. Якимович А.К. "Тоталитаризм и культура."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  <w:t xml:space="preserve">   </w:t>
      </w:r>
      <w:r>
        <w:rPr>
          <w:rFonts w:eastAsia="MonoCondensedC;Arial" w:cs="MonoCondensedC;Arial" w:ascii="MonoCondensedC;Arial" w:hAnsi="MonoCondensedC;Arial"/>
          <w:sz w:val="28"/>
          <w:szCs w:val="28"/>
        </w:rPr>
        <w:t>// Вопросы философии 1991 N 11</w:t>
      </w:r>
    </w:p>
    <w:p>
      <w:pPr>
        <w:pStyle w:val="Style16"/>
        <w:rPr>
          <w:rFonts w:ascii="MonoCondensedC;Arial" w:hAnsi="MonoCondensedC;Arial" w:eastAsia="MonoCondensedC;Arial" w:cs="MonoCondensedC;Arial"/>
          <w:sz w:val="28"/>
          <w:szCs w:val="28"/>
        </w:rPr>
      </w:pPr>
      <w:r>
        <w:rPr>
          <w:rFonts w:eastAsia="MonoCondensedC;Arial" w:cs="MonoCondensedC;Arial" w:ascii="MonoCondensedC;Arial" w:hAnsi="MonoCondensedC;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57" w:footer="1588" w:bottom="204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CondensedC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6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6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Íèæ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Âåðõ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1:12:00Z</dcterms:created>
  <dc:creator>учитель</dc:creator>
  <dc:description/>
  <dc:language>en-US</dc:language>
  <cp:lastModifiedBy>Учитель</cp:lastModifiedBy>
  <cp:lastPrinted>1999-01-31T19:59:00Z</cp:lastPrinted>
  <dcterms:modified xsi:type="dcterms:W3CDTF">2001-01-08T11:08:00Z</dcterms:modified>
  <cp:revision>5</cp:revision>
  <dc:subject/>
  <dc:title>                "КУЛЬТУРА И ЦИВИЛИЗАЦИЯ</dc:title>
</cp:coreProperties>
</file>